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090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MT;Arial" w:hAnsi="ArialMT;Arial" w:cs="ArialMT;Arial"/>
                <w:b/>
                <w:b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Identify, discuss and visually represent uses of digital technology in the community (e.g., bar code scanners, handhelds, mobile phones, optical storage devices, GPS's)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Demonstrate correct use of common technology terms (e.g., hardware, software, CD, hard drive)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3 Identify and discuss appropriate and safe behaviors online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4 Recognize individual's rights of ownership of created works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5 Identify and discuss print and electronic databases (e.g., phone book, automated circulation system, CD-ROM encyclopedias) as a way to collect, organize, and display data. (2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6 Identify and discuss terms/concepts sort, search/filter, keyword using electronic databases (e.g., automated circulation system, electronic encyclopedias). (2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7 Identify spreadsheets as a tool to organize, calculate, and graph data to make predictions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8 Identify and discuss spreadsheet terms/concepts (e.g., sort, classify, line graphs)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9 Recognize an individual's rights of ownership to computer-generated work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0 Identify and use multimedia terms/concepts (e.g., storyboard, linear/sequential, audio/video clips, images)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1 Identify and discuss issues (e.g., personal information, images, appropriateness and accuracy of information) to consider in selection and use of materials for multimedia projects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2 Identify terms/concepts (e.g., online, browser, navigation, resources, web address, webpage, weblinks)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3 Identify responsible and safe online behavior and discuss why it is important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4 Identify online resources as the work of individuals/groups/companies and discuss why citing resources is necessary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5 Identify and discuss telecommunications/Internet as a tool for communication and collaboration as a class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90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090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Recognize, discuss and use the features/functions of computing devices (e.g., creating, retrieving, saving, printing data)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Use prepared electronic database (e.g., automated circulation, CD-ROM encyclopedias, NC Wise OWL) as a class/group activity to conduct keyword search/filters to meet information needs. (2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3 Enter/edit data in a prepared spreadsheet as a class/group and observe the changes that occur to make predictions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4 Use spreadsheet software in content areas to enter, display, and identify sources of data as a class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5 Recognize, discuss, and use word processing as a tool to enter/edit, print, and save assignments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6 Use and discuss basic word processing terms/concepts (e.g., desktop, menu/tool bar, document, text)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7 Identify and use correct finger placement for home row keys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8 Identify and use menu/tool bar features/functions in word processing documents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9 Identify and use multimedia tools to combine text and graphics as a class/group assignment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10 Identify, discuss, and cite resources for a class/group multimedia project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11 Modify/edit an existing linear/sequential multimedia story to include student narration as a class/group activity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12 Use teacher-selected Internet resources to locate, discuss, and compare information about your local community as a class/group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  <w:t>2004 Curriculum</w:t>
      </w:r>
    </w:p>
    <w:p>
      <w:pPr>
        <w:pStyle w:val="Footer"/>
        <w:jc w:val="center"/>
        <w:rPr>
          <w:b/>
          <w:b/>
        </w:rPr>
      </w:pPr>
      <w:r>
        <w:rPr>
          <w:b/>
        </w:rPr>
        <w:t>Complete NC Standard Course of Study for Computer Skills can be found 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http://www.ncpublicschools.org/curriculum/computerskills</w:t>
      </w:r>
    </w:p>
    <w:sectPr>
      <w:headerReference w:type="default" r:id="rId2"/>
      <w:type w:val="nextPage"/>
      <w:pgSz w:w="12240" w:h="15840"/>
      <w:pgMar w:left="1008" w:right="1008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 2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51:00Z</dcterms:created>
  <dc:creator>Jessica Goodwin</dc:creator>
  <dc:description/>
  <dc:language>en-US</dc:language>
  <cp:lastModifiedBy>Jessica Goodwin</cp:lastModifiedBy>
  <cp:lastPrinted>2006-08-09T11:41:00Z</cp:lastPrinted>
  <dcterms:modified xsi:type="dcterms:W3CDTF">2006-08-09T15:45:00Z</dcterms:modified>
  <cp:revision>5</cp:revision>
  <dc:subject/>
  <dc:title>Competency Goal 1: The learner will understand important issues of a technology-based society and will exhibit ethical behavior</dc:title>
</cp:coreProperties>
</file>